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9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ATERIAŁÓW LABORATORYJNYCH ZUŻYWAL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FILTRY MEMBRANOWE.</w:t>
      </w:r>
    </w:p>
    <w:p>
      <w:pPr>
        <w:pStyle w:val="Normal"/>
        <w:spacing w:lineRule="auto" w:line="360"/>
        <w:ind w:left="70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iltry membranowe 0,22µm; średnica 47mm White Gridded GS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iltry membranowe 0,45µm; średnica 47mm, black, mixed esters of cellu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a = 5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iltry membranowe 0,45µm; średnica 47mm, white, mixed esters of cellu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rana nitrocellulozowa do Western Blot, Bio-rad, 1 rolka (35cm x 350c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akowanie=50 membr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MATERIAŁY LABORATORYJNE I.</w:t>
      </w:r>
    </w:p>
    <w:p>
      <w:pPr>
        <w:pStyle w:val="Normal"/>
        <w:spacing w:lineRule="auto" w:line="360"/>
        <w:ind w:left="708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Smalltext1"/>
                <w:color w:val="000000"/>
                <w:sz w:val="16"/>
              </w:rPr>
              <w:t>Korek polietylenowy karbowany neutralny do probówek 1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5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malltext1"/>
                <w:color w:val="000000"/>
                <w:sz w:val="16"/>
              </w:rPr>
              <w:t>Klamry z PP na szlify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malltext1"/>
                <w:color w:val="000000"/>
                <w:sz w:val="16"/>
              </w:rPr>
              <w:t>Klamry z PP na szlify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z tworzywa do kolb miarowych 19/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/>
            </w:pPr>
            <w:r>
              <w:rPr/>
              <w:t>Korki z tworzywa do kolb miarowych 18,8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MATERIAŁY LABORATORYJNE II.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1403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polistyrenowe do spektrofotometrów 4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rafil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rolk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(4’’x125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iki niesterylne na mocz 120ml zakręc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GA: FORMULARZ CENOWY NALEŻY WYPEŁNIĆ W ZAKRESIE ZADANIA/ZADAŃ NA KTÓRE WYKONAWCA SKŁADA OFERTĘ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11111"/>
      <w:u w:val="none"/>
    </w:rPr>
  </w:style>
  <w:style w:type="character" w:styleId="Smalltext1">
    <w:name w:val="smalltext1"/>
    <w:qFormat/>
    <w:rPr>
      <w:rFonts w:ascii="Tahoma" w:hAnsi="Tahoma" w:cs="Tahoma"/>
      <w:sz w:val="17"/>
      <w:szCs w:val="17"/>
    </w:rPr>
  </w:style>
  <w:style w:type="character" w:styleId="Smalltext">
    <w:name w:val="small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8:00Z</dcterms:created>
  <dc:creator>Konczyk</dc:creator>
  <dc:description/>
  <cp:keywords/>
  <dc:language>en-US</dc:language>
  <cp:lastModifiedBy>abojarska</cp:lastModifiedBy>
  <cp:lastPrinted>2012-06-06T10:39:00Z</cp:lastPrinted>
  <dcterms:modified xsi:type="dcterms:W3CDTF">2012-06-06T08:39:00Z</dcterms:modified>
  <cp:revision>3</cp:revision>
  <dc:subject/>
  <dc:title>Podstawowe odczynniki chemiczne</dc:title>
</cp:coreProperties>
</file>